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iitu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LC0855 „Teeserva kinnistu elektriliitumine, Terepi küla, Põlva vald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.2024 nr 7.1-2/24/1753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201 Kauksi-Terep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7301:002:107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290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V7136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47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color w:val="0000B8"/>
                  <w:sz w:val="20"/>
                  <w:szCs w:val="20"/>
                  <w:u w:val="single"/>
                </w:rPr>
                <w:t>https://pari.kataster.ee/magic-link/3b55a3fd-53f9-475f-9d53-9c0c4d3ab4e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70C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3b55a3fd-53f9-475f-9d53-9c0c4d3ab4e2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53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4-03-01T12:53:00Z</dcterms:modified>
  <cp:revision>2</cp:revision>
  <dc:subject/>
  <dc:title/>
</cp:coreProperties>
</file>